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NZ"/>
        </w:rPr>
      </w:pPr>
      <w:r>
        <w:rPr>
          <w:rFonts w:cs="Comic Sans MS" w:ascii="Comic Sans MS" w:hAnsi="Comic Sans MS"/>
          <w:b/>
          <w:sz w:val="28"/>
          <w:szCs w:val="28"/>
          <w:lang w:val="en-NZ"/>
        </w:rPr>
        <w:t>Algebra loopy - developing meaning for the symbols 1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NZ"/>
        </w:rPr>
      </w:pPr>
      <w:r>
        <w:rPr>
          <w:rFonts w:cs="Comic Sans MS" w:ascii="Comic Sans MS" w:hAnsi="Comic Sans MS"/>
          <w:b/>
          <w:sz w:val="28"/>
          <w:szCs w:val="28"/>
          <w:lang w:val="en-NZ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Start with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Double 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Subtract 6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Halve it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Subtract 4</w:t>
            </w:r>
          </w:p>
        </w:tc>
      </w:tr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Add n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1 more than n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1 less than n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 -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double n?</w:t>
            </w:r>
          </w:p>
        </w:tc>
      </w:tr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the square of n?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2 less than n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 –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2 less than 2n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n –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half of n?</w:t>
            </w:r>
          </w:p>
        </w:tc>
      </w:tr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1 more than 2n?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n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2n take 3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n –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1 more than n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2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? 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 xml:space="preserve">2 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half of n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2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 + n + n?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3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half of 2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i/>
                <w:sz w:val="40"/>
                <w:szCs w:val="40"/>
                <w:lang w:val="en-NZ"/>
              </w:rPr>
              <w:t>x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+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+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3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1 more than 2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2 less than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n-NZ"/>
              </w:rPr>
              <w:t xml:space="preserve">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–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times itself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the square root of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</w:tc>
      </w:tr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the cube of x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1 less tha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2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2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–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half of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\p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/tmp/in/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/07/2026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6:00Z</dcterms:created>
  <dc:creator>Michael Drake</dc:creator>
  <dc:description/>
  <dc:language>en-US</dc:language>
  <cp:lastModifiedBy>dd</cp:lastModifiedBy>
  <cp:lastPrinted>2006-07-24T14:21:00Z</cp:lastPrinted>
  <dcterms:modified xsi:type="dcterms:W3CDTF">2012-10-01T07:56:00Z</dcterms:modified>
  <cp:revision>2</cp:revision>
  <dc:subject/>
  <dc:title>Algebra loopy - developing meaning for the symbols</dc:title>
</cp:coreProperties>
</file>